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.о. первого заместителя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ого инженера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А. Чутк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29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229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Мелуз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9-12-06T11:03:00Z</cp:lastPrinted>
  <dcterms:modified xsi:type="dcterms:W3CDTF">2019-12-26T08:27:00Z</dcterms:modified>
  <cp:revision>14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